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9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05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36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05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31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747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51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18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71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96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1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22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