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760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868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778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406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059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480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034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236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251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050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729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65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913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