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0929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81572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4494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742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0693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6569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1940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9203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0324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302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522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6540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56367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29098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77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0849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4772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