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75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213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52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439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720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702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149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160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980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858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822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65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68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772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729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514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269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