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26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11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54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13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3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82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73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86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03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73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0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24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714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943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0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