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410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41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941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18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360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27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7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999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16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767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464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5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462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17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