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57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83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941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267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466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85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171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836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3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22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499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8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268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614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866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87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45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