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0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78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89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54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9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03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82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83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43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0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1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8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