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30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270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764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497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837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16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432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72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14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655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603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529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876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872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131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502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644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