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966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539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829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660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761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257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297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619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223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343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124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381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586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961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214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