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1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081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41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935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406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641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627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68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632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889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9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475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800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155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130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