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150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740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91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645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745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582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414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124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528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260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533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406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038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