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490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61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7760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7735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158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195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606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864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1599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4735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585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274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525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62917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208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804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1215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