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561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389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38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046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479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63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25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270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395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208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937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0268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08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319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702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755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3031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