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066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0677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2221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6950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3105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8879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961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7626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379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3212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4080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2101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7385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2831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8592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