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070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948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285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447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61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409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659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264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1086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93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834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185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3850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513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99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