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185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446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796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6471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254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1588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92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395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574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188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72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725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421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