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20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181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883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001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9797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62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327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3362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020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09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20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342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099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