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42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87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02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80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523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93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50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36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490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511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4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2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16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