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116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746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345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620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98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119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191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419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332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543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475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575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688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724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199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971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287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