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528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825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637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482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694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233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613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979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218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612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984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030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961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034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254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