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402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090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880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297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878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524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494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174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062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213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097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31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626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