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4771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68013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75995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14125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25849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38654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92019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16425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55379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6805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84392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10132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83707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28000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94639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