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66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6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74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717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42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64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21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67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7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561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7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0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2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26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80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5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42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