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60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54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6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958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341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821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41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363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51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84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776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896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