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8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734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38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36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923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731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39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40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448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496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365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9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045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88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367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32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063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