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594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2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5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64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48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5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67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38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66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90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96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91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09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948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4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