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270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4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48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049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409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002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047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124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161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163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455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262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132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795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233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