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367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266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880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043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0200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070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0674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714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5583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841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43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133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410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083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44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612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4514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