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886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549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563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264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310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5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099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372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709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001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321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586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683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