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59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54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66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668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792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08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989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23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462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007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322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83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28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15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871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61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09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