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081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688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28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72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990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610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912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875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940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073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654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103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274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589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989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