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272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5862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5584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1551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0561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0066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5217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5771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3360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8145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927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339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7523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