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2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443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23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7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16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59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23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709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719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78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2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11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318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