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69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131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4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790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820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086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097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263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17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0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7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99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605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8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35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74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633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