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6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9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21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1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990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07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299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44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9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60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274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35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252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30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36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