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939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603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13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90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082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682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8583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794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369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986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39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4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2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50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23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196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742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