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629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210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440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409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0581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486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127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946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901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19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525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981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3566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532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530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720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225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