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657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948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093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376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556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691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7984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279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650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843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930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134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043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