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63601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86378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75456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20004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79525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03113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82600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29294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118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79841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01954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04869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5036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89453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66943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