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33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510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41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894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8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618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709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171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1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42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70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1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13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