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228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264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286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866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71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860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958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87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864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399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618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234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646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477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917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