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3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428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2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12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151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778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68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5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06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3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69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26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912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57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92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62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