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1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0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90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09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68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2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6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0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4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0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12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1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3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24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50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84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