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581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456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548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244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158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290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229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417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761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032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147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552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046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