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29221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65366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89370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92756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16136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89251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38242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11588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32121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67875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38526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85527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55030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