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704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903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882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453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278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343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113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936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229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698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650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920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337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941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800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