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77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19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88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18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12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029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5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32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964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472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04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46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62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67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97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