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287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0591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506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738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600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676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8427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530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123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3326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706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444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274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