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439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23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764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491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375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1637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223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979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133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208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542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78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219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