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016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933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879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002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98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785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475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238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10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794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42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59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567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700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275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