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692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30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926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079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272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033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95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407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601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858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782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484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318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744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023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