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22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384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017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67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857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15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06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613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119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793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99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70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491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9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618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298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10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