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6479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471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052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171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0615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588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419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189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914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41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520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96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77399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308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269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355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917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