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105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071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42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86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107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607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547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974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922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722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997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043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486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036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703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155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692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