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2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50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92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779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18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40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6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68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66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94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0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44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853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67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17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210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