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2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16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39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65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4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66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06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2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56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722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25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60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27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64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083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