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096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571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905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582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165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586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140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702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219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464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674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63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788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