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69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527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27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10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689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133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555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383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717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489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94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7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91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