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05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978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747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106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097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185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566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307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800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296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213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321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801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18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473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