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06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97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376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94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590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211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242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3540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879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254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315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40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761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