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164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871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48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406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2598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56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417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50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520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44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157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486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78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158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85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9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391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