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13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99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12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581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809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55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159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88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334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338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144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456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913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986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3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324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82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