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62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743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24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61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98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199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306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17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16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96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598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309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39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709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825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