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052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29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635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827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893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28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4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05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311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22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6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575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77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