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28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227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501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909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731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158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561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727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1749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321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917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057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639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620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043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