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23162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29123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24593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00068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39532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01643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28372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8190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35601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85934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75777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23890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89350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