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9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81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85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93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334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30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5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1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355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35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489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34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51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5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97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