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459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222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02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014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35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408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6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82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67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98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753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58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19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20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93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12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581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