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062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536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337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239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187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702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78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420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184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872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356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238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442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