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000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01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857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320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346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141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26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459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309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099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775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98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839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562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250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