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379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921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773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19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309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246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00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181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667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962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762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275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18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11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410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106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980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