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714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88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495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888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23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588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828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22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428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631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86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725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444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83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2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334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260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