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633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7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342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000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65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380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87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18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98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845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873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50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69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46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127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