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77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912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167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046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54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257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61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51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78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06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384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6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810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