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7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950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465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162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797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39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8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61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212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780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014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726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197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140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48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795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027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