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340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091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06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258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586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48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07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541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14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238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023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894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06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01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541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