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22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34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949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656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22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050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900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305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452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764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026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139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7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