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59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035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171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651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526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149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098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63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450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233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169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775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553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