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606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46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556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048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057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921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985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45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092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172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26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190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998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960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553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