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060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865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315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138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306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792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938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204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941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213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945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114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11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818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122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