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31677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38309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66107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95764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07096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16393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06673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51470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8572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67548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48000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3941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47225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