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86744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76126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223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398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29229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33726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24365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21111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41819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27534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56693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14906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54979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82136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52076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35266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9277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