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115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617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235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421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569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715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965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689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445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91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36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095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056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747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666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643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027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