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35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9264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9829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362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5281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4039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9254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8727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0857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4452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0072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9266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9021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4599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0325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