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980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553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95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899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295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98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797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538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851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207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412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293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436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392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56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818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693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