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207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504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108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791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860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952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828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048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520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361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728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202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632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489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092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