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27902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04700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868273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86762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74210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09074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5149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01847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41761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44897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67439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63512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985664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039938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91293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99232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15867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