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88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205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759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336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749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848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70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69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250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3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181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003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543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