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762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89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89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7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73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7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6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48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17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4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1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2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