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073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515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238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97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018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124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457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70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22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529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836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384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734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296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368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