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98452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95840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52541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7470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63230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81779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74478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64064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37659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93552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34830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49169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17047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03049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81442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06987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31444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