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64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6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75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00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6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97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08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695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49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93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5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23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616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