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7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68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28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91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37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688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9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751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66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22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59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12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31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45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92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