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05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32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58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333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73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43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958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743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00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940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87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27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798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