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86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047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58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617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98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46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5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656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06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91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1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30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308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61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032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33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574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