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852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94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7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9963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300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84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463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831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773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38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11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675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36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979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377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117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63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