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5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479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933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03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202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071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35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727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094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04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0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71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85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