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656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8996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558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753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805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662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276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807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091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698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18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77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674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