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859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19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27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007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66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85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630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554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00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536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946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23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106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264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