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94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783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802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27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927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98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248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76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632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85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867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638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370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751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005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