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131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640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242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664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388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111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316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925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435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122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600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924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427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273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118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188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457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