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0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51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2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074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9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1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7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54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65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2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00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3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59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