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121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809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729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46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417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284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045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50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552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859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235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127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707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95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582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