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7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0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63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8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0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73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35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27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50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78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86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93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82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5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0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6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