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06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00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17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901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352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99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96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0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226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798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559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93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264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81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80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