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681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423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845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480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3437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413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37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332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698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2611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78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159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397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