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33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370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933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484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407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279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474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647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67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773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78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0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694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190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12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828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670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