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921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040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010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05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658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80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499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853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572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939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38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662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500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946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258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370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840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