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5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17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20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369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35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783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611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85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806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536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085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15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342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