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503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5450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1037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645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55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1961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0638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8168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735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848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45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5868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9024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1832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984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