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36805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887927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100859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776294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887141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09381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758800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767055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334003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970610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89066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45161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798242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