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379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456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932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668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087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500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749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540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950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344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268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185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141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6237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8086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966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609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