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915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739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336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54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274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531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148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470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045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940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984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337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933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228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267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