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4539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6842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007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769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658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895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4008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03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3462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6907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04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630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363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616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941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710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3044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