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85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4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54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3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15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41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66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67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269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84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07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80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07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