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32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710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594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32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65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872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61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032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724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56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073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41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854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189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131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