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005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3408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3046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247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8957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2196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9145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2512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524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0738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3474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3859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4504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9650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2100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