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986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618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1048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5555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0894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8307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800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6592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025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7473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067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870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295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