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24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198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921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80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74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1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84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003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003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976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542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63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92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342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27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96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14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