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954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703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294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7844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007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501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9216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324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718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502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794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927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6486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