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738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20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45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10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579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29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1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1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15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937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5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3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23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3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311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31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44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