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41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487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390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551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875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955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866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54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55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521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57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294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288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721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220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40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670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