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830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217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415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390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387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718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639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75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079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173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706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795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00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247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714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