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97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45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885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12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52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65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67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9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97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03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95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811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60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918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