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42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059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478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197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415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45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613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334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937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276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058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8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720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