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58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30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927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504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523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09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41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61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973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3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4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079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57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30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10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243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805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