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120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986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423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243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352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91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612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804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07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71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97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460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639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640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564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578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652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