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560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803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234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687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361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957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117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886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62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77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581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215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151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44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20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