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766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102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623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108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832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360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888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302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443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384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042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92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964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