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8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47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3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2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01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25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18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678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04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891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69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72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79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2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44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