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667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2010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0283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6650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8593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9482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703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7184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5729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7213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987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799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8416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