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340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302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001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457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311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045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449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781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01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205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712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049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352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080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828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382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566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