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936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788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983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734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760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288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822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500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8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744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93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47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163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390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389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373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563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