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20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6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87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87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28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58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015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82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155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88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144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57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85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