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496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380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228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112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112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13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525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683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687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339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213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68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282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