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13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01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251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06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41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323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317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3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06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205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865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3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588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