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307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675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603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638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007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662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653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615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88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477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784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910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927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936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838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