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98329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4468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00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