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997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630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827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334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911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839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318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096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362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581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768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570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795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