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962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613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59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142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38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765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418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0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8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98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81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90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22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286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908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748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