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62900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12474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25537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42787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46630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19475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90609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89000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82996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35769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12488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8721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09409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