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50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905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93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879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147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052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50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74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79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8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24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93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1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8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16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