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571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254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396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780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337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736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330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069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807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977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848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047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91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937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587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