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23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0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39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05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456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80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382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1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207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873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74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289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92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580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06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776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104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