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63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94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99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60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195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918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0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75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63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9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1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87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13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85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87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1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90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