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579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99189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3430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70676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7501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22219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37297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2276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6342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5335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8786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81920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1040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