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84507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04287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36095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6789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13555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17752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48608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9255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84023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4449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66696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86103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81332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48329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41569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