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807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336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617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966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923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349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372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304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60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858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26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627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83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