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06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704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361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772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483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132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56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79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14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755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363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937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709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987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502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