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74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31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23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03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76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7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88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315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65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67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47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366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98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93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4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0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