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984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180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69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762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624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549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9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97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116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7002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645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96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390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597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840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152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759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