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768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8725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053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9059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018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799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2657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327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346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3348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771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393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149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