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662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4005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659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695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335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1530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927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386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163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806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185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819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277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