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58373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46022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4445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43609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26282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64048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65715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50658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6187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64499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0092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1234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9357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8260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49471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8527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77991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