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892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9243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971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303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768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494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8659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9798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282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630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089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543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100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9426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8384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