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552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9394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4323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4298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4956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95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226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153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917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8196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958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2535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9998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464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90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