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45368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46369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0212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