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85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27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686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11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14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69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734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7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172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7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3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99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86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75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06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22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93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