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667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927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894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322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031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585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856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242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407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07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948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903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466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