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56261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25183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14546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98079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97234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45242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57986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63939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78875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57532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93881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67991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96744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66505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53451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