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1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734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011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1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9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63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262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12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58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77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67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67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08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544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20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