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578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585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496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860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570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088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31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345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392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951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988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357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626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65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749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108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821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