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719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702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823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662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00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929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14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392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97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87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742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489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30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