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356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422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874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359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326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360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421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882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313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912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811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07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873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940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399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885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916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