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910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400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165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9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898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045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94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549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601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174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336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497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426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703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287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