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3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68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5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39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6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01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46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283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577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730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487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800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44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064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37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