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4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518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54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909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33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34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926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025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99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648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6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7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712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