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429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774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522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582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51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419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999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483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170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174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729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64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662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