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824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500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79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662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449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651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108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926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857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101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54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675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307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767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15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682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657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