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95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47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478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905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703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28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655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269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434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262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51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98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13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