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898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24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43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687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339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114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173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718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429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705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783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250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822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384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675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