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939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673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292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440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572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192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112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796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028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517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367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692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711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