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579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951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339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186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619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375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024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191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15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68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649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911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931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060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025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221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478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