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46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73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25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28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39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42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78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14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99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40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8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30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75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14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68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54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