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116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70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623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940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594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671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74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237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378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045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301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779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35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70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746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