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183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996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682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178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489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108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77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052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763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370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238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232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131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163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301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