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70324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52905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47191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00178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3847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1788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20967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28557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59682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27554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03073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19053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03283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