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424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23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146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89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076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32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29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74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08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671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56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636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661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