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06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544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4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294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944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879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691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35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721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04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921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140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235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3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99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40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568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