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01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52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33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10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17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37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289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02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405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836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826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08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11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01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32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