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35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384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263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8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42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320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743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068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69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914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337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6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711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148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906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87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51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