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491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017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795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251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48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2909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679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020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792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098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682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055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471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