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6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26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43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454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090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01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92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77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359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1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2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90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64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85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