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99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625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001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004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883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101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96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64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234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26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163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097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32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279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07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