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564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06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40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465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083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244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8211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490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2003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474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667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810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041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