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80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011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353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053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2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67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03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27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33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5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91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55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021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025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90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