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915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725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14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288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147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188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070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887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603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455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457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395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007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358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877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215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450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