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963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92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811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532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995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843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360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872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716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683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460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69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670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25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332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125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449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