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535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287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995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621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929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636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723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358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896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243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877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062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520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238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284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