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6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591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4782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571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92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472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081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1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434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05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336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95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95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38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918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83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488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