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16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5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0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18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70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72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893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01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53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751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265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2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33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