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155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97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559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29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43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42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974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79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980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716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6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0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72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