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02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30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465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552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906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137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46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16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29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562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75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12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09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81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01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