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875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877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96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944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50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473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4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136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095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771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72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415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17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43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151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