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856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36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637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953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102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680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418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686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469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77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882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713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82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17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92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095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096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