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47619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86901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13569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2734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79492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92993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87020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38354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79829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85997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1357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18717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29618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34923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24348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87746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91834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