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458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468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611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42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244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022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731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373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242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160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191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538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006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