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232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187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664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565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420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893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057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173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135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402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176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346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295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336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605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