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593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386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184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782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268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672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488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776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462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08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057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85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929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