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66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9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98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92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15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273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559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345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91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50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946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92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972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76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729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