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6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27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55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1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05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796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41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75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44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351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932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5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81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