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21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387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830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686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871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335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701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924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335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580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301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515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761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240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257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