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93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049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052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264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381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955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52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54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23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455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37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35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940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264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040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08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90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