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936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309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0432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469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0945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7480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835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3041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603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696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259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115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880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8702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9523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8184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568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