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4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07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12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09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982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06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17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9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7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18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9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25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