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1827192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6555426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922746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