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681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062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2496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487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0629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3950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9808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638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6968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0828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612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966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04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