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99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196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851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421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769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344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551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476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419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956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099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763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290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178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099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