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93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729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845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3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79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055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954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580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105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528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32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334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58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