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939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444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219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42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621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389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692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974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190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062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46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64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842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36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208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071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002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