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015037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929378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048560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432975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669111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643357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311504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572587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717275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75196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63569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53051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700263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116336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400103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898096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507755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