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94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594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25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719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80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79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435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561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884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219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681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25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822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874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240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