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91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58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62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8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9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6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043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16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1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73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16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28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8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80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