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837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500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667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105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140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841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037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530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321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780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756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857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625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538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486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655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313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