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0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295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84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623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5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77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42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58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57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989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851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6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62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40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09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85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7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