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360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0978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5094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833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0241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187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5417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4962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6430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369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402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689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6155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