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3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1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71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40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670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64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3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8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62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85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75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110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