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876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923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856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84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203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801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98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170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76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17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014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33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931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073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441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