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70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90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98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52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79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30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63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46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23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90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15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8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78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763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16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023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42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