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81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564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509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926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773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109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229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76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352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607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417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398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015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