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584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8753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9527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4950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1567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9359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7853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6921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6889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4636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811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678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6421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