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6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85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753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76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94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908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404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91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363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138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03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452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454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14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