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934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216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740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451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198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949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58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210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094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367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40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472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861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776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081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