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03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400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65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944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21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57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120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840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35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61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51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3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17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107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169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120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3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