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79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15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917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134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022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120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50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8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541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400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622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86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77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552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274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300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503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