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0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7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64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77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65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65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88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1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95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76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893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45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38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