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55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90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33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13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36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7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30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356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54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22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32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02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33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343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25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