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086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32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98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1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52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501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31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569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19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1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735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77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7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94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493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