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576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48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886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64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006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40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85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485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85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577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84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31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74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