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74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186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241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06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090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16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544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77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891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8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76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04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541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21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800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942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984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