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1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00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61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351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9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13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22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2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14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2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62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2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002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05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55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