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7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48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12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43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573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794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26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68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72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161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779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51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80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285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51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