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16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82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1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76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599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0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586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28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61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336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3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042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9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94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77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54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1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