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441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513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209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956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290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604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849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173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108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561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758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308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36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3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391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7048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9013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