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3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239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034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15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48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44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61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061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56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13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97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7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80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