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764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6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521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144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00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564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22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83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8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141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42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9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39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