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06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326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2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971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556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06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980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02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6755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350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899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052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239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80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73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