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47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04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712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92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36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01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90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422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689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357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44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65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3891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209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08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17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07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