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28868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0342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7042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6523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2539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5305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1394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0726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4552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76852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4736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183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4027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