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32929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67620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03386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56951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82860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16510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99514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86828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28627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17475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09351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40515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68241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