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39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5410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128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39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376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459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157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389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710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454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447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325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696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704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094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