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561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546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676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918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39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692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269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384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9819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5834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590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437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12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91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81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669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809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