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7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42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158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17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556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25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75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36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072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749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275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77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557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02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291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