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33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83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345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39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0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28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17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337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98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91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589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46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87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991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12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22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613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