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480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8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359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30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83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014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498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13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857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1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8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0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