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851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930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349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265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064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299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877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630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53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149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720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493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964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183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103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41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815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