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5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2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36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844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097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44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48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05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78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74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05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42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029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791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21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