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7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4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061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90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67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5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2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0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58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9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10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2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59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