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131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1360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171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620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257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215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196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6576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915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8406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882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755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0540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765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53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2966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977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