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329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76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419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86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946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637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502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553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311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866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206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646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19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