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954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59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9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07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3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9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19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2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071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99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01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9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76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18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