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720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164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698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95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023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408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52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382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363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128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217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83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377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260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646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4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473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