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56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07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2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2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8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42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87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96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1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26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51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4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187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69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1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