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545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02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246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338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494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73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432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579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508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784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409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810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08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