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5154293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1610800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0739422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