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859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144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462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019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64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136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920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866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072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559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31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28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074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