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76788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2452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78758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1075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5418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79234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45178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27574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30740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30736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63923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72696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29838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3926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59062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14738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99098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