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52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476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368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63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11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446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97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72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24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01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31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61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143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77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159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