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164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026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241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926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590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960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480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67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488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626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752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563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28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317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233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33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648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