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6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20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81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38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49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338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01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337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76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083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17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81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502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7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