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0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15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78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94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939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70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79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84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10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5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7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29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7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