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240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579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400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858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319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376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704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78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910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757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361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38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362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261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969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205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797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