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21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49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750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44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812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77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58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83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8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43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3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25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73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3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88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898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