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178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5190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5045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76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1713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5173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4529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1139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8392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9707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1251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4748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6185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4962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0704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