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2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19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77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2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9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2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63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16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680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853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7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5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65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