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889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7983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997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959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12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49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887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132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228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767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493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703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862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