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58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776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803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740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647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257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17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98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110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69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22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312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964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11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03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