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54513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77474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65585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6497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02364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46736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94660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19221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58439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57976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43946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76350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97811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72493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99986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