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294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810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124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11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007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072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525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412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49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5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999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516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867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