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1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5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17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31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511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6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919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45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8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320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2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29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30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40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