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310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60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29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949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99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80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65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876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8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10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8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22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2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15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62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26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316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