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788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224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867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397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417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798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905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989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715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486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407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903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392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