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139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342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571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206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823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68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63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818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305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008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8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68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76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49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066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559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28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