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74851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6108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08654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